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22 год и плановый период 2023-2024 годов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22 год и плановый период 2023-2024 годов" подготовлен с учетом </w:t>
      </w:r>
      <w:r>
        <w:rPr>
          <w:sz w:val="28"/>
          <w:szCs w:val="28"/>
          <w:shd w:fill="FFFFFF" w:val="clear"/>
        </w:rPr>
        <w:t>бюджетной, налоговой и долговой политики муниципального района на 2022 год и плановый период 2023 и 2024 годов.</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22 год и плановый период 2023,2024 годов;</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8"/>
          <w:szCs w:val="28"/>
        </w:rPr>
        <w:t>объемы межбюджетных трансфертов, определенные проектом закона "О бюджете Забайкальского края на 2022 год и плановый период 2023-2024 г.г.".</w:t>
      </w:r>
    </w:p>
    <w:p>
      <w:pPr>
        <w:pStyle w:val="Style14"/>
        <w:spacing w:before="120" w:after="0"/>
        <w:rPr/>
      </w:pPr>
      <w:r>
        <w:rPr>
          <w:b/>
          <w:bCs/>
        </w:rPr>
        <w:t>Основные характеристики проекта решения "О бюджете муниципального района «Шилкинский район» на 2022 год и плановый период 2023-2024 годов"</w:t>
      </w:r>
    </w:p>
    <w:p>
      <w:pPr>
        <w:pStyle w:val="Normal"/>
        <w:spacing w:before="120" w:after="120"/>
        <w:ind w:firstLine="720"/>
        <w:jc w:val="both"/>
        <w:rPr/>
      </w:pPr>
      <w:r>
        <w:rPr>
          <w:sz w:val="28"/>
          <w:szCs w:val="28"/>
        </w:rPr>
        <w:t>Основные параметры бюджета муниципального района на 2022 год и плановый период 2023-2024 годов представлены следующими данными (в сравнении с параметрами, установленными решением Совета муниципального района «Шилкинский район» от 29 декабря 2020 года № 39/250 «О бюджете муниципального района «Шилкинский район» на 2021 год»</w:t>
      </w:r>
      <w:r>
        <w:rPr/>
        <w:t>:</w:t>
      </w:r>
    </w:p>
    <w:tbl>
      <w:tblPr>
        <w:tblW w:w="9358" w:type="dxa"/>
        <w:jc w:val="left"/>
        <w:tblInd w:w="-5" w:type="dxa"/>
        <w:tblLayout w:type="fixed"/>
        <w:tblCellMar>
          <w:top w:w="0" w:type="dxa"/>
          <w:left w:w="108" w:type="dxa"/>
          <w:bottom w:w="0" w:type="dxa"/>
          <w:right w:w="108" w:type="dxa"/>
        </w:tblCellMar>
      </w:tblPr>
      <w:tblGrid>
        <w:gridCol w:w="3402"/>
        <w:gridCol w:w="1702"/>
        <w:gridCol w:w="1418"/>
        <w:gridCol w:w="1418"/>
        <w:gridCol w:w="1418"/>
      </w:tblGrid>
      <w:tr>
        <w:trPr>
          <w:tblHeader w:val="true"/>
          <w:trHeight w:val="375"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p>
            <w:pPr>
              <w:pStyle w:val="Normal"/>
              <w:jc w:val="center"/>
              <w:rPr/>
            </w:pPr>
            <w:r>
              <w:rPr>
                <w:sz w:val="20"/>
                <w:szCs w:val="20"/>
              </w:rPr>
              <w:t>(Решение №39/250 в первоначальной реда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blHeader w:val="true"/>
          <w:trHeight w:val="706"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r>
      <w:tr>
        <w:trPr>
          <w:trHeight w:val="49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до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65 6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3 6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1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 529,1</w:t>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8 0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60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рас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71 0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6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 0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481,5</w:t>
            </w:r>
          </w:p>
        </w:tc>
      </w:tr>
      <w:tr>
        <w:trPr>
          <w:trHeight w:val="55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9 5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6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1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ицит (+)/дефицит (-),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 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 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 952,4</w:t>
            </w:r>
          </w:p>
        </w:tc>
      </w:tr>
      <w:tr>
        <w:trPr>
          <w:trHeight w:val="56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 4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bl>
    <w:p>
      <w:pPr>
        <w:pStyle w:val="Style14"/>
        <w:spacing w:before="120" w:after="0"/>
        <w:ind w:hanging="0"/>
        <w:contextualSpacing/>
        <w:jc w:val="both"/>
        <w:rPr>
          <w:bCs/>
        </w:rPr>
      </w:pPr>
      <w:r>
        <w:rPr>
          <w:bCs/>
        </w:rPr>
      </w:r>
    </w:p>
    <w:p>
      <w:pPr>
        <w:pStyle w:val="Style14"/>
        <w:spacing w:before="120" w:after="0"/>
        <w:ind w:firstLine="709"/>
        <w:contextualSpacing/>
        <w:jc w:val="both"/>
        <w:rPr>
          <w:b/>
          <w:b/>
        </w:rPr>
      </w:pPr>
      <w:r>
        <w:rPr>
          <w:bCs/>
        </w:rPr>
        <w:t xml:space="preserve">В данной пояснительной записке показатели на 2022 год и плановый период 2023-2024 годов будут сопоставляться с показателями 2021 года, утвержденными </w:t>
      </w:r>
      <w:r>
        <w:rPr/>
        <w:t>решением Совета муниципального района «Шилкинский район» от 29 декабря 2020 года № 39/250 «О бюджете муниципального района «Шилкинский район» на 2021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2 год и плановый период 2023-2024 годов спрогнозировано на основании основных показателей социально-экономического развития района на 2022 год  и плановый период 2023-2024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2 год и плановый период 2023-2024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4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1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2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3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4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4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 24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Межрайонной ИФНС России № 7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2 год и плановый период 2023-2024 годов коэффициенты - дефляторы. Динамика доходов консолидированного бюджета муниципального образования на 2021-2024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2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2</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1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4</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2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3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 2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bl>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2 год прогнозируется в сумме 344 342,2 тыс. рублей с ростом к первоначальному плану 2021 года на 70 673,1 тыс. рублей, или на 126 процента. К ожидаемой оценке 2021 года прирост налоговых и неналоговых доходов составит 51 035,0 тыс. рублей, или 17,4 процента в основном за счет увеличения поступлений налоговых доходов на 17,7% или на 51 030,8 тыс. руб., таких как: НДФЛ – темп роста составил 5% (или 9 525,3, тыс. руб.) к оценке 2021 года; НДПИ – темп роста составил 212% (или 42 951,0 тыс. руб.) к оценке 2021 года. </w:t>
      </w:r>
    </w:p>
    <w:p>
      <w:pPr>
        <w:pStyle w:val="Normal"/>
        <w:ind w:firstLine="709"/>
        <w:jc w:val="both"/>
        <w:rPr>
          <w:sz w:val="28"/>
          <w:szCs w:val="28"/>
        </w:rPr>
      </w:pPr>
      <w:r>
        <w:rPr>
          <w:sz w:val="28"/>
          <w:szCs w:val="28"/>
        </w:rPr>
        <w:t>Размер налоговых доходов составит 339 248,7</w:t>
      </w:r>
      <w:r>
        <w:rPr>
          <w:iCs/>
          <w:sz w:val="28"/>
          <w:szCs w:val="28"/>
        </w:rPr>
        <w:t xml:space="preserve"> </w:t>
      </w:r>
      <w:r>
        <w:rPr>
          <w:sz w:val="28"/>
          <w:szCs w:val="28"/>
        </w:rPr>
        <w:t>тыс. рублей с ростом к первоначальному плану 2021 года на 72 456,4 тыс. рублей, или на 127 процента, к ожидаемой оценке 2021 года с ростом на 51 030,8 тыс. рублей, или на 17,7 процента.</w:t>
      </w:r>
    </w:p>
    <w:p>
      <w:pPr>
        <w:pStyle w:val="Normal"/>
        <w:tabs>
          <w:tab w:val="clear" w:pos="708"/>
          <w:tab w:val="left" w:pos="7666" w:leader="none"/>
        </w:tabs>
        <w:ind w:firstLine="696"/>
        <w:jc w:val="both"/>
        <w:rPr/>
      </w:pPr>
      <w:r>
        <w:rPr>
          <w:spacing w:val="-4"/>
          <w:sz w:val="28"/>
          <w:szCs w:val="28"/>
        </w:rPr>
        <w:t>Размер неналоговых доходов – 5 093,5 тыс. рублей со снижением к первоначальному плану 2021 года на 1 783,3 тыс. рублей, или на 35 процента, к ожидаемой оценке 2021 года с ростом на 4,2 тыс. рублей, или на 0,1 процента.</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3 год и 2024 года </w:t>
      </w:r>
      <w:r>
        <w:rPr>
          <w:sz w:val="28"/>
          <w:szCs w:val="28"/>
        </w:rPr>
        <w:t>составит 354 637,3 тыс. рублей и 365 615,9 тыс. рублей с ростом к данным предшествующего периода соответственно на 3,0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2 год и плановый период 2023 и 2024 годов налоговые доходы составляют соответственно 98,0 процента, 98,5 процента и 98,5 процента, неналоговые доходы соответственно – 2,0 процента, 1,5 процента и 1,5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jc w:val="both"/>
        <w:rPr>
          <w:sz w:val="28"/>
          <w:szCs w:val="28"/>
        </w:rPr>
      </w:pPr>
      <w:r>
        <w:rPr>
          <w:sz w:val="28"/>
          <w:szCs w:val="28"/>
        </w:rPr>
      </w:r>
    </w:p>
    <w:p>
      <w:pPr>
        <w:pStyle w:val="Normal"/>
        <w:ind w:firstLine="709"/>
        <w:jc w:val="both"/>
        <w:rPr/>
      </w:pPr>
      <w:r>
        <w:rPr>
          <w:sz w:val="28"/>
          <w:szCs w:val="28"/>
        </w:rPr>
        <w:t>В целом объем налоговых доходов на 2022 год спрогнозирован в сумме     339 248,7 тыс. рублей, что выше ожидаемой оценки 2021 года на 51 030,8 тыс. руб. или на 17,7%.</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1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2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2 года от оценки 2021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3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4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8 21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9 24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 03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 46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 382,5</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63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15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2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52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 971,1</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4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3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8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8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52,2</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1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5,2</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6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0,0</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4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35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9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46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338,0</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00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5,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2 год в объеме 5 031 600,0 рублей, (по данным Управления экономического прогнозирования и мониторинга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1,2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218 157,5 тыс. руб.</w:t>
      </w:r>
    </w:p>
    <w:p>
      <w:pPr>
        <w:pStyle w:val="Normal"/>
        <w:spacing w:before="0" w:after="80"/>
        <w:ind w:firstLine="709"/>
        <w:jc w:val="both"/>
        <w:rPr/>
      </w:pPr>
      <w:r>
        <w:rPr>
          <w:sz w:val="28"/>
          <w:szCs w:val="28"/>
        </w:rPr>
        <w:t>Прогнозируемый объем налога на 2023 и 2024 годы составит соответственно 222 520,6 тыс. рублей и 226 971,1 тыс. рублей с ростом к данным предшествующего периода соответственно на 2,0 процента ежегодно.</w:t>
      </w:r>
    </w:p>
    <w:p>
      <w:pPr>
        <w:pStyle w:val="Normal"/>
        <w:jc w:val="both"/>
        <w:rPr>
          <w:sz w:val="28"/>
          <w:szCs w:val="28"/>
        </w:rPr>
      </w:pPr>
      <w:r>
        <w:rPr>
          <w:sz w:val="28"/>
          <w:szCs w:val="28"/>
        </w:rPr>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2 год рассчитаны Министерством  финансов  Забайкальского края  для зачисления в бюджет муниципального района «Шилкинский район» в  сумме  23 833,1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44,11 км. </w:t>
      </w:r>
    </w:p>
    <w:p>
      <w:pPr>
        <w:pStyle w:val="Normal"/>
        <w:spacing w:before="0" w:after="80"/>
        <w:ind w:firstLine="709"/>
        <w:jc w:val="both"/>
        <w:rPr>
          <w:sz w:val="28"/>
          <w:szCs w:val="28"/>
        </w:rPr>
      </w:pPr>
      <w:r>
        <w:rPr>
          <w:sz w:val="28"/>
          <w:szCs w:val="28"/>
        </w:rPr>
        <w:t>Прогнозируемый объем налога на 2023 и 2024 годы составит соответственно 24 183,0 тыс. рублей и 24 352,2 тыс. рублей с ростом к данным предшествующего периода соответственно на 1,0 процент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w:t>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2 год прогнозируются в объеме 11 215,8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5 783,2 тыс. руб.</w:t>
      </w:r>
    </w:p>
    <w:p>
      <w:pPr>
        <w:pStyle w:val="Normal"/>
        <w:ind w:firstLine="709"/>
        <w:jc w:val="both"/>
        <w:rPr/>
      </w:pPr>
      <w:r>
        <w:rPr>
          <w:sz w:val="28"/>
          <w:szCs w:val="28"/>
        </w:rPr>
        <w:t>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и составляет 1 100,0 тыс. руб.</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32,6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4 200,0 тыс. руб.</w:t>
      </w:r>
    </w:p>
    <w:p>
      <w:pPr>
        <w:pStyle w:val="Normal"/>
        <w:ind w:firstLine="709"/>
        <w:jc w:val="both"/>
        <w:rPr>
          <w:sz w:val="28"/>
          <w:szCs w:val="28"/>
        </w:rPr>
      </w:pPr>
      <w:r>
        <w:rPr>
          <w:sz w:val="28"/>
          <w:szCs w:val="28"/>
        </w:rPr>
        <w:t>Прогнозируемый объем налогов на совокупный доход на 2023 и 2024 годы составит соответственно 10 512,6 тыс. рублей и  10 846,2 тыс. рублей со снижением к данным предшествующего периода в 2023 году на 6,2 % (в связи с отменой ЕНВД), с ростом к данным предшествующего периода в 2024 году  на 3,2 процен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81 351,0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1 661,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 xml:space="preserve"> </w:t>
      </w:r>
      <w:r>
        <w:rPr>
          <w:sz w:val="28"/>
          <w:szCs w:val="28"/>
        </w:rPr>
        <w:t>В 2022 году прогнозируемая квота на добычу золота составит 1 07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79 753,0 тыс. руб.</w:t>
      </w:r>
    </w:p>
    <w:p>
      <w:pPr>
        <w:pStyle w:val="Normal"/>
        <w:spacing w:before="0" w:after="80"/>
        <w:ind w:firstLine="709"/>
        <w:jc w:val="both"/>
        <w:rPr/>
      </w:pPr>
      <w:r>
        <w:rPr>
          <w:sz w:val="28"/>
          <w:szCs w:val="28"/>
        </w:rPr>
        <w:t>Прогнозируемый объем налогов, сборов и регулярных платежей за пользование природными ресурсами на 2023 и 2024 годы составит соответственно 87 467,0 тыс. рублей и 93 338,0 тыс. рублей с ростом к данным предшествующего периода соответственно на 8,0 процента и 7,0 процен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2 год прогнозируется в сумме 4 691,3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pPr>
      <w:r>
        <w:rPr>
          <w:sz w:val="28"/>
          <w:szCs w:val="28"/>
        </w:rPr>
        <w:t>Прогнозируемый объем налога на 2023 и 2024 годы составит соответственно 4 780,0 тыс. рублей и 4 875,0 тыс. рублей с ростом к данным предшествующего периода соответственно на 2,0 процента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щая сумма неналоговых доходов в  бюджет муниципального района «Шилкинский район» на 2022 год прогнозируется в объеме 5 093,5 тыс. руб.</w:t>
      </w:r>
      <w:r>
        <w:rPr/>
        <w:t xml:space="preserve">, </w:t>
      </w:r>
      <w:r>
        <w:rPr>
          <w:sz w:val="28"/>
          <w:szCs w:val="28"/>
        </w:rPr>
        <w:t>со снижением к первоначальному плану 2021 года на 1 783,3 тыс. рублей, или на 35 процента, к ожидаемой оценке 2021 года с ростом на 4,2 тыс. рублей, или на 0,1 процента.</w:t>
      </w:r>
    </w:p>
    <w:p>
      <w:pPr>
        <w:pStyle w:val="Normal"/>
        <w:jc w:val="both"/>
        <w:rPr>
          <w:b/>
          <w:b/>
          <w:sz w:val="28"/>
          <w:szCs w:val="28"/>
        </w:rPr>
      </w:pPr>
      <w:r>
        <w:rPr>
          <w:b/>
          <w:sz w:val="28"/>
          <w:szCs w:val="28"/>
        </w:rPr>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идаемое поступление в 2021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2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прогноза 2022 года от оценки 2021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3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4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center"/>
              <w:rPr>
                <w:b/>
                <w:b/>
                <w:color w:val="000000"/>
              </w:rPr>
            </w:pPr>
            <w:r>
              <w:rPr>
                <w:b/>
                <w:color w:val="000000"/>
              </w:rPr>
              <w:t>5 089,3</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5 093,6</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4,3</w:t>
            </w:r>
          </w:p>
        </w:tc>
        <w:tc>
          <w:tcPr>
            <w:tcW w:w="993" w:type="dxa"/>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1275" w:type="dxa"/>
            <w:tcBorders>
              <w:bottom w:val="single" w:sz="4" w:space="0" w:color="000000"/>
              <w:right w:val="single" w:sz="4" w:space="0" w:color="000000"/>
            </w:tcBorders>
            <w:vAlign w:val="center"/>
          </w:tcPr>
          <w:p>
            <w:pPr>
              <w:pStyle w:val="Normal"/>
              <w:jc w:val="center"/>
              <w:rPr>
                <w:b/>
                <w:b/>
                <w:color w:val="000000"/>
              </w:rPr>
            </w:pPr>
            <w:r>
              <w:rPr>
                <w:b/>
                <w:color w:val="000000"/>
              </w:rPr>
              <w:t>5 174,1</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5 233,5</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ы, полученные от предоставления бюджетных кредитов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л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 114,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34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275" w:type="dxa"/>
            <w:tcBorders>
              <w:bottom w:val="single" w:sz="4" w:space="0" w:color="000000"/>
              <w:right w:val="single" w:sz="4" w:space="0" w:color="000000"/>
            </w:tcBorders>
            <w:vAlign w:val="center"/>
          </w:tcPr>
          <w:p>
            <w:pPr>
              <w:pStyle w:val="Normal"/>
              <w:jc w:val="center"/>
              <w:rPr/>
            </w:pPr>
            <w:r>
              <w:rPr>
                <w:color w:val="000000"/>
              </w:rPr>
              <w:t>2 345,6</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 35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1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41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8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597,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597,5</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32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2,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 38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 43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2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5,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7,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41,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46,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sz w:val="28"/>
          <w:szCs w:val="28"/>
        </w:rPr>
      </w:pPr>
      <w:r>
        <w:rPr>
          <w:sz w:val="28"/>
          <w:szCs w:val="28"/>
        </w:rPr>
        <w:t>Доходы получаемые в виде арендной платы за землю прогнозируются в бюджет района  в сумме – 2 345,6,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400,0 тыс. руб., (по данным Комитета по управлению  имуществом).</w:t>
      </w:r>
    </w:p>
    <w:p>
      <w:pPr>
        <w:pStyle w:val="Normal"/>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не прогнозируетс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оказания платных услуг</w:t>
      </w:r>
    </w:p>
    <w:p>
      <w:pPr>
        <w:pStyle w:val="Normal"/>
        <w:jc w:val="center"/>
        <w:rPr>
          <w:b/>
          <w:b/>
          <w:sz w:val="28"/>
          <w:szCs w:val="28"/>
        </w:rPr>
      </w:pPr>
      <w:r>
        <w:rPr>
          <w:b/>
          <w:sz w:val="28"/>
          <w:szCs w:val="28"/>
        </w:rPr>
      </w:r>
    </w:p>
    <w:p>
      <w:pPr>
        <w:pStyle w:val="Normal"/>
        <w:ind w:firstLine="709"/>
        <w:rPr>
          <w:sz w:val="28"/>
          <w:szCs w:val="28"/>
        </w:rPr>
      </w:pPr>
      <w:r>
        <w:rPr>
          <w:sz w:val="28"/>
          <w:szCs w:val="28"/>
        </w:rPr>
        <w:t>Доходы планируются в сельском поселении в сумме 200,0 тыс. руб.</w:t>
      </w:r>
    </w:p>
    <w:p>
      <w:pPr>
        <w:pStyle w:val="Normal"/>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587,5 тыс. руб., в том числе:</w:t>
      </w:r>
    </w:p>
    <w:p>
      <w:pPr>
        <w:pStyle w:val="Normal"/>
        <w:jc w:val="both"/>
        <w:rPr/>
      </w:pPr>
      <w:r>
        <w:rPr>
          <w:sz w:val="28"/>
          <w:szCs w:val="28"/>
        </w:rPr>
        <w:t>- продажа земельных участков                                         200,0 тыс. руб.</w:t>
      </w:r>
    </w:p>
    <w:p>
      <w:pPr>
        <w:pStyle w:val="Normal"/>
        <w:jc w:val="both"/>
        <w:rPr/>
      </w:pPr>
      <w:r>
        <w:rPr>
          <w:sz w:val="28"/>
          <w:szCs w:val="28"/>
        </w:rPr>
        <w:t>- продажа муниципального имущества                            387,5 тыс. руб.</w:t>
      </w:r>
    </w:p>
    <w:p>
      <w:pPr>
        <w:pStyle w:val="Normal"/>
        <w:jc w:val="both"/>
        <w:rPr>
          <w:sz w:val="28"/>
          <w:szCs w:val="28"/>
        </w:rPr>
      </w:pPr>
      <w:r>
        <w:rPr>
          <w:sz w:val="28"/>
          <w:szCs w:val="28"/>
        </w:rPr>
        <w:t>( по данным Комитета по управлению имущество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Штрафные санкции, возмещение ущерба прогнозируются на 2022 год   в сумме – 1 322,0 тыс. руб.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ind w:firstLine="709"/>
        <w:jc w:val="both"/>
        <w:rPr/>
      </w:pPr>
      <w:r>
        <w:rPr>
          <w:sz w:val="28"/>
          <w:szCs w:val="28"/>
        </w:rPr>
        <w:t>Прочие неналоговые доходы  в бюджет района предусмотрены в сумме 138,5 тыс. руб.</w:t>
      </w:r>
    </w:p>
    <w:p>
      <w:pPr>
        <w:pStyle w:val="Normal"/>
        <w:jc w:val="both"/>
        <w:rPr>
          <w:sz w:val="28"/>
          <w:szCs w:val="28"/>
        </w:rPr>
      </w:pPr>
      <w:r>
        <w:rPr>
          <w:sz w:val="28"/>
          <w:szCs w:val="28"/>
        </w:rPr>
      </w:r>
    </w:p>
    <w:p>
      <w:pPr>
        <w:pStyle w:val="Normal"/>
        <w:spacing w:before="0" w:after="80"/>
        <w:ind w:firstLine="709"/>
        <w:jc w:val="both"/>
        <w:rPr/>
      </w:pPr>
      <w:r>
        <w:rPr>
          <w:sz w:val="28"/>
          <w:szCs w:val="28"/>
        </w:rPr>
        <w:t>Прогнозируемый объем неналоговых доходов на 2023 и 2024 годы составит соответственно 5 174,1 тыс. рублей и 5 233,5 тыс. рублей с ростом к данным предшествующего периода соответственно на 2,0 процента ежегодно.</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Общий объем безвозмездных перечислений на 2022 год предусмотрен на основании проекта закона Забайкальского края «О бюджете Забайкальского края на 2022 год и плановый период 2023-2024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оказателям 2021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39/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 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 3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 5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 913,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2 0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4 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5 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1 28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7 9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4 9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9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48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58 2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78 8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67 5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75 42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5 7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3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 2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 721,9</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94 078,0 тыс. рублей, с увеличением на 12 040,0 тыс. руб. к утвержденному  объему дотаций 2021 года (182 038,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34 993,5 тыс. рублей, или с увеличением на 87 087,0 тыс. рублей к утвержденному объему субсидий 2020 года (47 906,5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478 868,9 тыс. рублей, или с увеличением на 120 610,3 тыс. рублей к утвержденному объему субвенций 2020 года (358 258,6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2 год и плановый период 2023-2024 г.г.» в 2022 году составит 41 379,3 тыс. рублей. или со снижением к объему иных межбюджетных трансфертов на 34 343,4 тыс. рублей к уровню 2021 года (75 722,7 тыс. руб.). </w:t>
      </w:r>
    </w:p>
    <w:p>
      <w:pPr>
        <w:pStyle w:val="Normal"/>
        <w:ind w:firstLine="709"/>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sz w:val="28"/>
          <w:szCs w:val="28"/>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sz w:val="28"/>
          <w:szCs w:val="28"/>
        </w:rPr>
      </w:pPr>
      <w:r>
        <w:rPr>
          <w:sz w:val="28"/>
          <w:szCs w:val="28"/>
        </w:rPr>
        <w:t>Расходы бюджета муниципального района на 2022 год запланированы в объеме 1 200 614,3 тыс. рублей, из них на выполнение собственных полномочий бюджета района 545 372,6 тыс. рублей, на исполнение переданных государственных полномочий 655 241,7 тыс. рублей.</w:t>
      </w:r>
    </w:p>
    <w:p>
      <w:pPr>
        <w:pStyle w:val="Normal"/>
        <w:ind w:firstLine="708"/>
        <w:jc w:val="both"/>
        <w:rPr>
          <w:sz w:val="28"/>
          <w:szCs w:val="28"/>
        </w:rPr>
      </w:pPr>
      <w:r>
        <w:rPr>
          <w:sz w:val="28"/>
          <w:szCs w:val="28"/>
        </w:rPr>
        <w:t>Расходы бюджета муниципального района на плановый 2023 года запланированы в объеме 966 092,1 тыс. рублей, из них на выполнение собственных полномочий бюджета района 507 349,7 тыс. рублей, на исполнение переданных государственных полномочий 458 742,4 тыс. рублей.</w:t>
      </w:r>
    </w:p>
    <w:p>
      <w:pPr>
        <w:pStyle w:val="Normal"/>
        <w:ind w:firstLine="708"/>
        <w:jc w:val="both"/>
        <w:rPr>
          <w:sz w:val="28"/>
          <w:szCs w:val="28"/>
        </w:rPr>
      </w:pPr>
      <w:r>
        <w:rPr>
          <w:sz w:val="28"/>
          <w:szCs w:val="28"/>
        </w:rPr>
        <w:t>Расходы бюджета муниципального района на плановый 2024 года запланированы в объеме 959 481,5 тыс. рублей, из них на выполнение собственных полномочий бюджета района 493 848,3 тыс. рублей, на исполнение переданных государственных полномочий 465 633,2 тыс. рублей.</w:t>
      </w:r>
    </w:p>
    <w:p>
      <w:pPr>
        <w:pStyle w:val="Normal"/>
        <w:ind w:firstLine="709"/>
        <w:jc w:val="both"/>
        <w:rPr>
          <w:sz w:val="28"/>
          <w:szCs w:val="28"/>
        </w:rPr>
      </w:pPr>
      <w:r>
        <w:rPr>
          <w:sz w:val="28"/>
          <w:szCs w:val="28"/>
        </w:rPr>
        <w:t xml:space="preserve">Сумма расходов на оплату труда с начислениями на 2022 год по исполнению собственных полномочий района запланирована в размере 279 862,8 тыс. рублей (без учета повышения МРОТ с 1 января 2022 года), что составляет 83,3 % от расчетной потребности (51,3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31 943,0 тыс. рублей, что составляет 91,7 % от расчетной потребности и 24,2% в объеме расходов, предусмотренных на исполнение собственных полномочий. Сумма расходов на оплату котельно-печного топлива запланирована в размере 7 645,7 тыс. рублей, что составляет 100,0 % от расчетной потребности и 1,4 % в объеме расходов, предусмотренных на исполнение собственных полномочий.</w:t>
      </w:r>
    </w:p>
    <w:p>
      <w:pPr>
        <w:pStyle w:val="Normal"/>
        <w:ind w:firstLine="709"/>
        <w:jc w:val="both"/>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2 год в сумме 26 359,9 тыс. рублей, на 2023 год в сумме 20 814,2 тыс. рублей, на 2024 год в сумме 21 077,5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92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93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2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5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 012,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7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31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354,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69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7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99,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0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83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6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71,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0 </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 18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на 2022, 2023, 2024 года в сумме 1 218,6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2, 2023, 2024 годы в сумме 1 035,6 тыс.руб. и аппарата представительного органа на 2022, 2023, 2024 годы в сумме 1 503,1 тыс. рублей.</w:t>
      </w:r>
    </w:p>
    <w:p>
      <w:pPr>
        <w:pStyle w:val="Normal"/>
        <w:ind w:firstLine="720"/>
        <w:jc w:val="both"/>
        <w:rPr>
          <w:sz w:val="28"/>
          <w:szCs w:val="28"/>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2 год в сумме 14 696,0 тыс. рублей на 2023 год в сумме 11 273,0 тыс. рублей, на 2024 год в сумме 11 299,1 тыс. рублей, из них на исполнение собственных полномочий в 2022 году 12 882,7 тыс. рублей, в 2023 году 11 273,0 тыс. рублей, в 2024 году 11 299,1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в 2022 году 547,3 тыс.руб., в 2023 году 411,7 тыс. рублей, в 2024 году 418,0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в 2022 году 12,5 тыс. рублей (в том числе городскому поселению "Первомайское" 5,5 тыс. рублей, сельскому поселению «Ононское» 1,0 тыс. рублей), в 2023 году 9,6 тыс. рублей, в 2024 году 9,9 тыс. рублей; на реализацию гос.полномочия в сфере государственного управления в 2022 году 1 253,5 тыс. рублей, в 2023 году 969,0 тыс. рублей, в 2024 году 988,5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2 год 131,7 тыс. рублей, на 2023 год в сумме 9,7 тыс. рублей, на 2024 год в сумме 10,6 тыс. рублей.</w:t>
      </w:r>
    </w:p>
    <w:p>
      <w:pPr>
        <w:pStyle w:val="Normal"/>
        <w:ind w:firstLine="708"/>
        <w:jc w:val="both"/>
        <w:rPr>
          <w:sz w:val="28"/>
          <w:szCs w:val="28"/>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2 год в сумме 7 830,9 тыс. рублей, из них на исполнение собственных полномочий 7 563,4 тыс. рублей, на 2023 год в сумме 7 768,0 тыс. рублей, из них на исполнение собственных полномочий 7556,2 тыс. рублей, на 2024 год в сумме 7 771,8 тыс. рублей, из них на исполнение собственных полномочий 7 556,2 тыс. рублей. Запланированы средства на содержание аппарата Комитета по финансам на 2022 год 6 138,4 тыс. рублей, на 2023,2024 годы 6 138,4 тыс. рублей; на содержание Председателя контрольно-счетной палаты на 2022 и плановый период 2023-2024 годов 823,3 тыс. рублей и аудитора контрольно-счетной палаты на 2022 в сумме 601,7 тыс. рублей, на плановый период 2023-2024 годов 594,5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на 2022 год 245,0 тыс.руб., на 2023 год 189,3 тыс. рублей, на 2024 год 193,1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2 и плановый период 2023-2024 годов в сумме 22,5 тыс. руб.</w:t>
      </w:r>
    </w:p>
    <w:p>
      <w:pPr>
        <w:pStyle w:val="Normal"/>
        <w:ind w:firstLine="708"/>
        <w:jc w:val="both"/>
        <w:rPr>
          <w:sz w:val="28"/>
          <w:szCs w:val="28"/>
        </w:rPr>
      </w:pPr>
      <w:r>
        <w:rPr>
          <w:sz w:val="28"/>
          <w:szCs w:val="28"/>
        </w:rPr>
        <w:t xml:space="preserve">По подразделу </w:t>
      </w:r>
      <w:r>
        <w:rPr>
          <w:i/>
          <w:sz w:val="28"/>
          <w:szCs w:val="28"/>
        </w:rPr>
        <w:t xml:space="preserve">«Обеспечение проведения выборов и референдумов» </w:t>
      </w:r>
      <w:r>
        <w:rPr>
          <w:sz w:val="28"/>
          <w:szCs w:val="28"/>
        </w:rPr>
        <w:t>запланированы средства на проведение выборов Главы муниципального района и депутатов представительного органа муниципального района в 2022 году в сумме 2 500,0 тыс. рублей.</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2 год и плановый период 2023-2024 годов в сумме по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2 год и плановый период 2023-2024 годов в сумме по 49 850,2 тыс. рулей, из них на содержание хозяйственного отдела администрации района и обеспечение деятельности администрации муниципального района 16 911,3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402,9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0 335,6 тыс. руб., на создание резерва для осуществления софинансирования по реализации мероприятий гос.программ Забайкальского края и нац.проектов в сумме 1 000,0 тыс. рублей.</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79,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r>
    </w:tbl>
    <w:p>
      <w:pPr>
        <w:pStyle w:val="Normal"/>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в сумме 3 014,6 тыс. рублей с учетом расходов на содержание и обслуживание системы «112», на исполнение положений Федерального закона от 22.12.2020 г. №454-ФЗ «О внесении изменений в отдельные законодательные акты Российской Федерации в части совершенствования деятельности в области пожарной безопасности» в сумме 185,0 тыс. рублей. </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46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2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4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55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6 177,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1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6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5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1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 40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62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18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5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4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2 год в сумме 4 065,7 тыс. рублей, на 2023 год 3 652,9 тыс. рублей, на 2024 год 3 610,9 тыс. рублей., из них на содержание отдела развития сельского хозяйства администрации района – 1 723,4 тыс. рублей; на организацию проведения мероприятий по содержанию безнадзорных животных на 2022 год 1 030,3 тыс. рублей, на 2023 год 796,4 тыс. руб., на 2024 год 811,9 тыс. руб.; на исполнение гос.полномочий по организации проведения мероприятий по содержанию безнадзорных животных на 2022 год 96,0 тыс. рублей, на 2023 год 74,2 тыс.рублей, на 2024 год 75,6 тыс. рублей; на</w:t>
      </w:r>
      <w:r>
        <w:rPr/>
        <w:t xml:space="preserve"> </w:t>
      </w:r>
      <w:r>
        <w:rPr>
          <w:sz w:val="28"/>
          <w:szCs w:val="28"/>
        </w:rPr>
        <w:t>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 216,0 тыс. рублей, на 2023 год 58,9 тыс. рублей.</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2 год в сумме 23 833,1 тыс. рублей, на 2023 год в сумме 24 183,0 тыс. рублей, на 2024 год в сумме 24 352,2 тыс. рублей; </w:t>
      </w:r>
      <w:r>
        <w:rPr>
          <w:sz w:val="28"/>
          <w:szCs w:val="28"/>
        </w:rPr>
        <w:t>средства краевого бюджет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на 2022 год в сумме 22 796,4 тыс. рублей, из них для г/п «Первомайское» 11 796,4 тыс. руб.</w:t>
      </w:r>
    </w:p>
    <w:p>
      <w:pPr>
        <w:pStyle w:val="Normal"/>
        <w:ind w:firstLine="708"/>
        <w:jc w:val="both"/>
        <w:rPr>
          <w:sz w:val="28"/>
          <w:szCs w:val="28"/>
          <w:lang w:eastAsia="en-US"/>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в сумме 3 592,4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 942,1 тыс. руб.</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01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6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58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0 953,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6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38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92,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 подразделу </w:t>
      </w:r>
      <w:r>
        <w:rPr>
          <w:i/>
          <w:sz w:val="28"/>
          <w:szCs w:val="28"/>
        </w:rPr>
        <w:t>«Коммунальное хозяйство»</w:t>
      </w:r>
      <w:r>
        <w:rPr>
          <w:sz w:val="28"/>
          <w:szCs w:val="28"/>
        </w:rPr>
        <w:t xml:space="preserve"> запланированы расходы на модернизацию объектов теплоэнергетики и капитальный ремонт объектов коммунальной инфраструктуры на 2022 год в сумме 6 965,8 тыс. рублей, на 2023 год в сумме 5 384,6 тыс. рублей, на 2024 год в сумме 5 492,9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в сумме 4 096,8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 506,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 11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 21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 27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73 611,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 85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 06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8 70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0 270,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87 78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2 68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 0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6 598,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87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 74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 22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126,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26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987,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2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5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3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89,8</w:t>
            </w:r>
          </w:p>
        </w:tc>
      </w:tr>
    </w:tbl>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2 год 203 060,9 тыс. руб., на 2023 год 148 709,8 тыс. рублей, на 2024 год 150 270,7 тыс. рублей, из них на осуществление собственных полномочий на 2022 год 10 355,7 тыс. рублей, на 2023,2024 годы 68648,4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2 год 104 412,5 тыс. рублей, на 2023 год 80 061,4 тыс. рублей, на 2024 год 81 622,3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2 го в сумме 296 510,6 тыс. рублей, на 2023 год в сумме 161 798,7 тыс. рублей, на 2024 год  в сумме 154 481,0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2 год 325 404,4 тыс. рублей, на 2023 год 249 431,0 тыс. рублей, на 2024 год в сумме 254 300,8 тыс. рублей; на обеспечение бесплатным питанием детей из малоимущих семей, обучающихся в муниципальных образовательных учреждениях на 2022 год  6 199,2тыс. рублей., на 2023 год 4 719,5 тыс. рублей, на 2024 год 4 814,3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и 2023 годы 36 560,2</w:t>
      </w:r>
      <w:r>
        <w:rPr/>
        <w:t xml:space="preserve"> </w:t>
      </w:r>
      <w:r>
        <w:rPr>
          <w:sz w:val="28"/>
          <w:szCs w:val="28"/>
        </w:rPr>
        <w:t>тыс. руб., на 2024 год 35 974,3 тыс.руб.;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3 год в сумме 4 049,8 тыс. рублей, на 2024 год в сумме 2 287,8 тыс. рублей; на организацию бесплатного горячего питания обучающихся, получающий начальное общее образование в муниципальных образовательных организациях на 2022 год 40 508,7 тыс. рублей, на 2023 год 38 841,1 тыс. рублей, на 2024 год 40 014,9 тыс. рублей;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2022 год в сумме 4 796,6 тыс. рублей, на 2023 год в сумме 3 651,7 тыс. рублей, на 2024 год в сумме 3 725,1 тыс. рублей.</w:t>
      </w:r>
    </w:p>
    <w:p>
      <w:pPr>
        <w:pStyle w:val="Normal"/>
        <w:ind w:firstLine="708"/>
        <w:jc w:val="both"/>
        <w:rPr>
          <w:sz w:val="28"/>
          <w:szCs w:val="28"/>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2 год в сумме 48 595,7 тыс. рублей, на 2023 год в сумме 38 595,3 тыс. рублей, на 2024 год в сумме 32 440,3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2 год 3 149,8 тыс. рублей, на  2023 год 2 633,1 тыс. рублей, на 2024 год в сумме 2 686,0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2 год в размере 1 308,0 тыс. рублей, на 2023 и 2024 годы в сумме 1 030,6 тыс. рублей на содержание загородных оздоровительных лагерей; на обеспечение отдыха, организацию и обеспечение оздоровления детей в каникулярное время за счет средств краевого бюджета на 2022 год  в сумме 5 957,0 тыс. рублей, на 2023 год 3 957,0 тыс. рублей, на 2024 год 4 957,0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2 год и плановый период 2023-2024 годов по 3 680,9 тыс. рублей; на содержание МКУ «Центр бухгалтерского обслуживания» и отдела материально-технического обеспечения учреждений образования на 2022 год и плановый период 2023-2024 годов по 6 146,3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2 год 4 468,4 тыс. рублей, на 2023 год 3 361,5 тыс. рублей, на 2024 год 3 413,2 тыс. рублей; на исполнение органами местного самоуправлении переданных государственных полномочий (единая субвенция) на 2022 год в сумме 63,6 тыс. рублей, на 2023 год 48,4 тыс. рублей, на 2024 год 49,4 тыс. рубле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29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4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 756,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6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51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82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r>
    </w:tbl>
    <w:p>
      <w:pPr>
        <w:pStyle w:val="Normal"/>
        <w:ind w:firstLine="709"/>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2 год в сумме 21 084,8 тыс. рублей, на 2023,2024 годы по 16 231,2; расходы на содержание музея на 2022 год и плановый период 2023-2024 годов в сумме по 1 291,8 тыс. рублей; расходы на содержание библиотек на 2022 год и плановый период 2023-2024 годов в сумме по 9 974,3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8"/>
          <w:szCs w:val="28"/>
        </w:rPr>
        <w:t>, на реализацию муниципальной целевой программы «Культура Забайкалья» на 2022 год и плановый период 2023-2024 годов в сумме по 667,8 тыс. руб.; на реализацию муниципальной целевой программы "Культура Забайкалья" на 2022 год и плановый период 2023-2024 годов в сумме по 500,0 тыс. рублей.</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на 2022 год и плановый период 2023-2024 годов в сумме по 633,7 тыс. рублей; на содержание хозяйственного отдела комитета культуры и обеспечение деятельности Межпоселенческого культурно-досугового центра на 2022 год и плановый период 2023-2024 годов в сумме по 10 864,6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74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359,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19,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61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43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89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14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социальной полит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9,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2 год и плановый период 2023-2024 годов в сумме по 3 922,0 тыс. рублей.</w:t>
      </w:r>
    </w:p>
    <w:p>
      <w:pPr>
        <w:pStyle w:val="Normal"/>
        <w:ind w:firstLine="708"/>
        <w:jc w:val="both"/>
        <w:rPr>
          <w:sz w:val="28"/>
          <w:szCs w:val="28"/>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2 год 203,2 тыс. рублей на 2023 год 154,7 тыс. рублей, на 2024 год 157,8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2 год 945,7 тыс. рублей, на 2023 год 720,0 тыс. рублей, на 2024 год 734,5 тыс. рублей; средства на содержание детей-сирот и детей, оставшихся без попечения родителей, в семьях опекунов (попечителей) на 2022 год 21 289 тыс. руб., на 2023 год 16 017,5 тыс. рублей, на 2024 год 16 263,2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4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365,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и физическая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24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на 2022 го 16 322,4 тыс. рублей, на 2023 год 13 561,5 тыс. рублей, на 2024 год 13 406,0 тыс. рублей; на обеспечение отдыха, организацию и обеспечение оздоровления детей в каникулярное время за счет средств краевого бюджета на 2022 год и плановый период 2023-2024 годов в сумме по 926,6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2 год и плановый период 2023-2024 годов в сумме по 1 0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2 год и плановый период 2023-2024 годов в сумме по 2 6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91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 808,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50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403,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2 год и плановый период 2023-2024 годов в сумме по 54 037,5 тыс. рублей; средства на предоставление дотаций поселениям на выравнивание бюджетной обеспеченности из краевого ФФПП на 2022 год и плановый период 2023-2024 годов в сумме по 5 683,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Дефицит бюджета муниципального района планируется на 2022 год и плановый период 2023-2024 годов в сумме 6 952,4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2 году 12 408,4 тыс. рублей, в 2023 году 14 808,4 тыс. рублей, в 2024 году 7 608,4 тыс. рублей; возврат выданных кредитов нижестоящим бюджетам на 2022 год в сумме 14328,6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Heading1"/>
    <w:qFormat/>
    <w:pPr>
      <w:numPr>
        <w:ilvl w:val="0"/>
        <w:numId w:val="0"/>
      </w:numPr>
      <w:spacing w:before="0" w:after="0"/>
      <w:ind w:firstLine="720"/>
      <w:jc w:val="center"/>
      <w:outlineLvl w:val="9"/>
    </w:pPr>
    <w:rPr>
      <w:rFonts w:ascii="Times New Roman" w:hAnsi="Times New Roman" w:eastAsia="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3:31:00Z</dcterms:created>
  <dc:creator>x</dc:creator>
  <dc:description/>
  <cp:keywords/>
  <dc:language>en-US</dc:language>
  <cp:lastModifiedBy>Елена Александровна ЕА. Конакова</cp:lastModifiedBy>
  <cp:lastPrinted>2019-11-20T08:35:00Z</cp:lastPrinted>
  <dcterms:modified xsi:type="dcterms:W3CDTF">2021-11-12T03:31:00Z</dcterms:modified>
  <cp:revision>43</cp:revision>
  <dc:subject/>
  <dc:title>Пояснительная записка по формированию собственных доходов бюджета Шилкинского района на 2005 год</dc:title>
</cp:coreProperties>
</file>